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20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0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68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2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38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48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3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595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46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78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66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30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61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77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37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