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677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383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121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883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179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28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533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354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78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40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01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34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758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