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80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045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56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594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182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04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854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01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562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906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923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9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984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819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130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232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87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