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100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871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619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510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353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972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494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252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981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72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98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097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631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323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071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