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441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17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355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291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822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815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893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001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831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699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676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442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3021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