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997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980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543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845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953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583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25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850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709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956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563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972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6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653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171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207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829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