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3061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121254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284375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998323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982810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456001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013604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183670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513906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327382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791101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980968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803470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97129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58619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