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764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699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051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150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662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115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772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653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770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53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337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77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789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