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436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805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997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49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676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25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438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298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850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114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170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208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438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651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882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01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448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