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291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988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473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730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766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144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364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897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427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739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210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12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02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052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