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91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86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39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907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327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4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51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13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35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91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85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3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070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