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10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62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711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19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185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53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867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13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120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9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7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0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64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6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58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02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