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0861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61841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31935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52084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47630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43740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67806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99309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92429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60367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44192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469564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64722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495954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62099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