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15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11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8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38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838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530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848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26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050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656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1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316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04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