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579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166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846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343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859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181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96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501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990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617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136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287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509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182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656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144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128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