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749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705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358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079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856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198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068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263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758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267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639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698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93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553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174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