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2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33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40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011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595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7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22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2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82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22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1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16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016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