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36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91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0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86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9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80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4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2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54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23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85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34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44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79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2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4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