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82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1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07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64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053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38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46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2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32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1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63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2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5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26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