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11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108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44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10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482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58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809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168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67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68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68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5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429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