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89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70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05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57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634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18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959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117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29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50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4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9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542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86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3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79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87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