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86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04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14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84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037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27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74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57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88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097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70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79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3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759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