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38371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62626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73161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51595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43094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1407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07297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12927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5462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34949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71907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99182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82899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