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31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18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623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19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069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77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18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689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100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71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395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6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957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69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30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5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