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86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13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47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33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5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36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28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658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058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944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330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836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62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1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57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