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662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650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797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739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243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635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803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958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256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000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018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474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097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