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642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897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984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339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294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180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808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150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582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57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352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81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142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308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041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01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451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