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7917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1927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18720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5497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6949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1220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7256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9035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7203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1913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0089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7580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1283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0003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70501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