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026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417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175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991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344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009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351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778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97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148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92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006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626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