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487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60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53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79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041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27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642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33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790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833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79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063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064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57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7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130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546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