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451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47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13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603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917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714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806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718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735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173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870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982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081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551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012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