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494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2737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56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5389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6425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3820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1158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2497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2580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699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715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958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3187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