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463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443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118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78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714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297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58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132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90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91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22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98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092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324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124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456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98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