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5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87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76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88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491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32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149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440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77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271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60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85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314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71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44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