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327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16348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1083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5397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5377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6435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72049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3546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8981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1407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965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625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6795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