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008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870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52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025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201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34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312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238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840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895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224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632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645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012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628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181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543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