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222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935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653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630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426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456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167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721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71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204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21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770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015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01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3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