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302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26631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42055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35394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03713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12178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2216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2497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82997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73028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64014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11764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2442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