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32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92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573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170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23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528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31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988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995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749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979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17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739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917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08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602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074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