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992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076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12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32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60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13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66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3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792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722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488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763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238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318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708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