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134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744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949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812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72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714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125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520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646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741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097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952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049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