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53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664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808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325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138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025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775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024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315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231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09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105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050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142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042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65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178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