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41260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79984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2121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89797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00874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70798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11493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76684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9611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98522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06767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57766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76034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70796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12555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