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703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437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300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202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925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977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488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856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587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349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374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268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7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