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129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29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46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395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89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93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78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7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09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77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6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75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08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185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13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3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