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48223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3352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63050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41127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06086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82612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01284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34068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28065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11558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37384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23248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50913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2253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52841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