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4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75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810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52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333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314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360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663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6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7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88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56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