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930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31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690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082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777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568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901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62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301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082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717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632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786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978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055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003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395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