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159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949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9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927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680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115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271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332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509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452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522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603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07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49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381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