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61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433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0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769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971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961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9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021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62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865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044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474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776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